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326754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1619097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6724768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5691198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6141354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0933246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6382563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3508888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070310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